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CERTIFIC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Assistant de Gestion P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CERTIFIC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Assistant de Gestion P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7e45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7e459b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81ba64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CERTIFICAT PROFESSIONNEL - Assistant de Gestion PM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CERTIFICAT PROFESSIONNEL - Assistant de Gestion PM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ET GESTION DE L’ENTREPRISE 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OMPTABILITE, ORGANISATION ET GESTION I (à condition d’avoir obtenu les deux U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U TRAVAIL : RELATIONS INDIVIDUEL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QUE APPLIQUEE AU SECRETARIAT ET A LA GESTION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E0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ET GESTION DE L’ENTREPRISE I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OMPTABILITE, ORGANISATION ET GESTION II (à condition d’avoir obtenu les deux U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QUE APPLIQUEE AU SECRETARIAT ET A LA GESTION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E0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/ RAPPORT D’ACTVI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130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Une seule épreuve globale à la fin de l’année pour 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: 12 crédits ECTS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e seule épreuve globale à la fin de l’année pour les 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4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 12 crédits ECTS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ET GESTION DE L’ENTREPRISE 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MPTABILITE, ORGANISATION ET GESTION I (à condition d’avoir obtenu les deux U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U TRAVAIL : RELATIONS INDIVIDUEL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QUE APPLIQUEE AU SECRETARIAT ET A LA GESTION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E0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ET GESTION DE L’ENTREPRISE I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MPTABILITE, ORGANISATION ET GESTION II (à condition d’avoir obtenu les deux U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QUE APPLIQUEE AU SECRETARIAT ET A LA GESTION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E0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/ RAPPORT D’ACTVI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130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Une seule épreuve globale à la fin de l’année pour 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: 12 crédits ECTS</w:t>
                      </w:r>
                    </w:p>
                    <w:p>
                      <w:pPr>
                        <w:pStyle w:val="Normal"/>
                        <w:ind w:left="60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(2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Une seule épreuve globale à la fin de l’année pour les U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4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 12 crédits ECTS</w:t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1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>
      <w:vertAlign w:val="superscript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24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06T10:38:00Z</dcterms:modified>
  <cp:revision>12</cp:revision>
  <dc:subject/>
  <dc:title/>
</cp:coreProperties>
</file>